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55"/>
        <w:gridCol w:w="1686"/>
        <w:gridCol w:w="1204"/>
        <w:gridCol w:w="922"/>
        <w:gridCol w:w="2543"/>
        <w:gridCol w:w="736"/>
        <w:gridCol w:w="1480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kućice</w:t>
            </w:r>
          </w:p>
        </w:tc>
      </w:tr>
      <w:tr>
        <w:trPr>
          <w:trHeight w:val="34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2.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b/>
              </w:rPr>
              <w:t>ODGOJNO-OBRAZOVNI ISHOD</w:t>
            </w:r>
            <w:r>
              <w:rPr/>
              <w:t xml:space="preserve">: </w:t>
            </w:r>
            <w:r>
              <w:rPr>
                <w:rStyle w:val="Normaltextrun"/>
                <w:b/>
                <w:color w:val="FF0000"/>
                <w:lang w:val="hr-HR"/>
              </w:rPr>
              <w:t>GEO OŠ C.5.2</w:t>
            </w:r>
            <w:r>
              <w:rPr>
                <w:rStyle w:val="Normaltextrun"/>
                <w:color w:val="231F20"/>
                <w:lang w:val="hr-HR"/>
              </w:rPr>
              <w:t>. Učenik opisuje osnovna obilježja i važnost kopnenih voda na Zemlji i u Hrvatskoj te podržava njihovo održivo iskorištavanje.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aragraph"/>
              <w:numPr>
                <w:ilvl w:val="0"/>
                <w:numId w:val="7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osnovna obilježja i važnost voda na kopnu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7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zdvaja i opisuje osnovne elemente tekućice i porječja na primjeru velike rijeke koristeći se geografskom kartom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7"/>
              </w:numPr>
              <w:spacing w:before="0" w:after="0"/>
              <w:ind w:left="360" w:hanging="360"/>
              <w:textAlignment w:val="baseline"/>
              <w:rPr>
                <w:color w:val="231F20"/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i pokazuje na geografskoj karti veće svjetske rijeke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Opisuje osnovna obilježja voda na kopnu. Navodi i pokazuje na geografskoj karti nekoliko većih svjetskih i hrvatskih rijeka i jezera te navodi načine njihova  iskorištavanj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važnost kopnenih voda i njihovo održivo iskorištavan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osnovne elemente tekućice i porječja na primjerima velike rijeke koristeći se geografskom kartom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prirodna jezera od umjetnih, a na geografskoj karti pokazuje i imenuje primjere rijeka, prirodnih i umjetnih jezera iz Hrvatske i svijet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koncept održivosti (održivi razvoj) na primjeru odnosa prema slatkoj vodi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Light;Klee One"/>
                <w:color w:val="231F20"/>
                <w:lang w:val="hr-HR" w:eastAsia="hr-HR"/>
              </w:rPr>
              <w:t>Raspravlja o važnosti održivog iskorištavanja kopnenih vod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radnoj bilježnici koje je potrebno riješi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radnoj bilježnici i na radnom listić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rigira/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u samoprocjen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omatranje i  pitanja na satu te davanje povratnih informacija učeniku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ljestvica samoprocjen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čiti kako učiti, Osobni i socijalni razvoj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.</w:t>
            </w:r>
            <w:r>
              <w:rPr>
                <w:rStyle w:val="Normaltextrun"/>
                <w:lang w:val="hr-HR"/>
              </w:rPr>
              <w:t>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gumentirane odgovore, točno i uredno pisati bilješke, crtati skicu, označavati na crtežu, opisivati i analizirati slikovne i grafičke prilo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 pisano i usme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lta, estuarij, riječni režim, slijev, porječje, razvodnic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 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deo prilog s E-sfera Od izvora do ušć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n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nije stečena zna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znač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u radnoj bilježnici koje je potrebno riješit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jicira video prilog s E-sfere Od izvora do ušć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www.e-sfera.hr/dodatni-digitalni-sadrzaji/591e702a-9c10-4667-b682-31dde8a0272f/?jumpTo=section_7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u radnoj bilježnici koje je potrebno riješit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B. str. 98. 2. i 3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tr. 99. 4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tr. 100. 6. 7. zadatak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sa zadatcim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 i na radnom listić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odgovo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/dopunjuje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na geografsk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vna grafi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s tekstom, 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jestvicu samoprocjene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jestvice samoprocjene (Prilog 2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log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križaljku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ci u radnoj bilježnici za pomoć u učenju.              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obilježja jedne od najduljih rijeka na svijetu. Skiciraj na slijepoj karti tok odabrane rijeke. Označi izvor, ušće, pritoke. Odredi slijev, poriječje. Rezultate prikaži u obliku plakata u nekom od digitalnih alat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s://www.e-sfera.hr/dodatni-digitalni-sadrzaji/591e702a-9c10-4667-b682-31dde8a0272f/?jumpTo=section_7</w:t>
              </w:r>
            </w:hyperlink>
            <w:r>
              <w:rPr/>
              <w:t xml:space="preserve"> ( video prilog E-sfera, Od izvora do ušć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945740"/>
      <w:bookmarkEnd w:id="0"/>
      <w:r>
        <w:rPr>
          <w:rFonts w:cs="Times New Roman" w:ascii="Times New Roman" w:hAnsi="Times New Roman"/>
          <w:sz w:val="24"/>
          <w:szCs w:val="24"/>
        </w:rPr>
        <w:t>*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945740"/>
      <w:bookmarkStart w:id="2" w:name="_Hlk14945740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log 1. Radni listić sa zadatci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3" w:name="_Hlk141355280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r-HR"/>
        </w:rPr>
        <w:t xml:space="preserve">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hr-HR"/>
        </w:rPr>
        <w:t>Tekućic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r-H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hr-HR"/>
        </w:rPr>
        <w:t>ponavljanj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r-HR"/>
        </w:rPr>
        <w:t>1. Na priloženom crtežu upiši na odgovarajuće mjesto: izvor, ušće, lijeva obala, desna obal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r-HR"/>
        </w:rPr>
        <w:t xml:space="preserve">          </w:t>
      </w:r>
      <w:r>
        <w:rPr>
          <w:kern w:val="2"/>
          <w:lang w:val="en-US" w:eastAsia="en-US"/>
        </w:rPr>
        <w:drawing>
          <wp:inline distT="0" distB="0" distL="0" distR="0">
            <wp:extent cx="3749675" cy="24847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</w:r>
      <w:bookmarkStart w:id="4" w:name="_Hlk141355280"/>
      <w:bookmarkStart w:id="5" w:name="_Hlk141355280"/>
      <w:bookmarkEnd w:id="5"/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bookmarkStart w:id="6" w:name="_Hlk141355303"/>
      <w:bookmarkEnd w:id="6"/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2. Sljedeći zadatak riješi uz pomoć priložene skice i geografske karte Hrvatske u atlasu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kern w:val="2"/>
          <w:lang w:val="en-US" w:eastAsia="en-US"/>
        </w:rPr>
        <w:drawing>
          <wp:inline distT="0" distB="0" distL="0" distR="0">
            <wp:extent cx="5790565" cy="2360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a) Na odgovarajuće mjesto na skici plavom točkom označi izvor rijeke Kup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b) Na odgovarajuće mjesto na skici zaokruži ušće Kupe u Savu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c) Na odgovarajuće mjesto na skici upiši imena pritoka rijeke Kup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 xml:space="preserve">d) Zelenom bojom zaokruži imena desnih pritoka, a crvenom bojom zaokruži imena lijevih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hr-HR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pritoka rijeke Kup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 xml:space="preserve">e) Rijeka Kupa j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hr-HR"/>
        </w:rPr>
        <w:t>lijevi/desni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 xml:space="preserve"> pritok rijeke Save. (zaokruži jedan od dva podebljana pojma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</w:r>
      <w:bookmarkStart w:id="7" w:name="_Hlk141355303"/>
      <w:bookmarkStart w:id="8" w:name="_Hlk141355303"/>
      <w:bookmarkEnd w:id="8"/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bookmarkStart w:id="9" w:name="_Hlk141355327"/>
      <w:bookmarkEnd w:id="9"/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3. Sljedeći zadatak riješi koristeći se geografskom kartom kontinenta kojim rijeka teče.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Rijek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Kontin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Oblik ušć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Slijev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Volg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Elbe (Laba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Temz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Europ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Niger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Afrik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 xml:space="preserve">I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  <w:t>Azij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hr-H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hr-HR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de-DE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hr-H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hr-HR"/>
        </w:rPr>
        <w:t xml:space="preserve">4. Sljedeći zadatak riješi zu pomoć priložene slijepe karte.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r-HR"/>
        </w:rPr>
        <w:t>Na crtu iza broja upiši ime rijek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hr-HR"/>
        </w:rPr>
      </w:pPr>
      <w:r>
        <w:rPr>
          <w:kern w:val="2"/>
          <w:lang w:val="en-US" w:eastAsia="en-US"/>
        </w:rPr>
        <w:drawing>
          <wp:inline distT="0" distB="0" distL="0" distR="0">
            <wp:extent cx="4895215" cy="3422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6655</wp:posOffset>
                </wp:positionH>
                <wp:positionV relativeFrom="paragraph">
                  <wp:posOffset>128905</wp:posOffset>
                </wp:positionV>
                <wp:extent cx="3771900" cy="2114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  <w:t xml:space="preserve">1 ___________________       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  <w:t xml:space="preserve">2 ___________________       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hr-HR"/>
                              </w:rPr>
                              <w:t>3 __________________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6.5pt;mso-wrap-distance-left:9.05pt;mso-wrap-distance-right:9.05pt;mso-wrap-distance-top:0pt;mso-wrap-distance-bottom:0pt;margin-top:10.15pt;mso-position-vertical-relative:text;margin-left:3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  <w:t xml:space="preserve">1 ___________________        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  <w:t xml:space="preserve">2 ___________________        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hr-HR"/>
                        </w:rPr>
                        <w:t>3 __________________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bookmarkStart w:id="10" w:name="_Hlk141355327"/>
      <w:bookmarkStart w:id="11" w:name="_Hlk141355327"/>
      <w:bookmarkEnd w:id="1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2" w:name="_Hlk141355379"/>
      <w:bookmarkEnd w:id="12"/>
      <w:r>
        <w:rPr>
          <w:rFonts w:cs="Times New Roman" w:ascii="Times New Roman" w:hAnsi="Times New Roman"/>
          <w:sz w:val="24"/>
          <w:szCs w:val="24"/>
          <w:lang w:val="en-US" w:eastAsia="en-US"/>
        </w:rPr>
        <w:t>Prilog 2. Ljestvica samoprocjene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Hlk141105507"/>
      <w:bookmarkEnd w:id="13"/>
      <w:r>
        <w:rPr>
          <w:rFonts w:cs="Times New Roman" w:ascii="Times New Roman" w:hAnsi="Times New Roman"/>
          <w:b/>
          <w:sz w:val="24"/>
          <w:szCs w:val="24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450"/>
        <w:gridCol w:w="540"/>
        <w:gridCol w:w="5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m i na geografskoj karti prepoznajem osnovne elemente tekućic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m oblik ušć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m slijev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m važnost rijek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m na geografskoj karti veće svjetske rijek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4" w:name="_Hlk141105507"/>
      <w:bookmarkStart w:id="15" w:name="_Hlk141105507"/>
      <w:bookmarkEnd w:id="15"/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_Hlk141355379"/>
      <w:bookmarkStart w:id="17" w:name="_Hlk141355379"/>
      <w:bookmarkEnd w:id="17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591e702a-9c10-4667-b682-31dde8a0272f/?jumpTo=section_7" TargetMode="External"/><Relationship Id="rId3" Type="http://schemas.openxmlformats.org/officeDocument/2006/relationships/hyperlink" Target="https://www.e-sfera.hr/dodatni-digitalni-sadrzaji/591e702a-9c10-4667-b682-31dde8a0272f/?jumpTo=section_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54:00Z</dcterms:created>
  <dc:creator>Jasna</dc:creator>
  <dc:description/>
  <cp:keywords/>
  <dc:language>en-US</dc:language>
  <cp:lastModifiedBy>Vinko Balaško</cp:lastModifiedBy>
  <dcterms:modified xsi:type="dcterms:W3CDTF">2023-07-27T11:05:00Z</dcterms:modified>
  <cp:revision>3</cp:revision>
  <dc:subject/>
  <dc:title/>
</cp:coreProperties>
</file>